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 сентября 2013</w:t>
        <w:tab/>
        <w:tab/>
        <w:tab/>
        <w:t xml:space="preserve">                           </w:t>
        <w:tab/>
        <w:tab/>
        <w:tab/>
        <w:tab/>
        <w:tab/>
        <w:t>№ 15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 документами, включенными в «Федеральный список экстремистских матери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ализации Федерального  закона от 25 июля 2002 года № 114-ФЗ «О противодействии экстремистской деятельности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Муниципальному учреждению культуры «Библиотечное и культурно-досуговое объединение «Богомягковское» по сельским библиотекам провести с 10.09.2013г. по 10.10.2013 г. сверку имеющихся в фонде библиотек документов с «Федеральным списком экстремистских материал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ля проведения сверки создать рабочую комиссию в следующем соста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Мешалкина М.В., заместитель главы админист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Члены комиссии: Юркина Т.И. зав. отделом библиотеки село Богомягков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юменцева О.А., библотекарь село К-Комогорцев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арламова С.Ю. библиотекарь село Средняя Кия;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Результаты сверки имеющегося в библиотеках документного фонда сельского  поселения  «Богомягковское» с «Федеральным списком экстремистских материалов» представить к 12.10.2013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По результатам проверки составить Акт (Приложение), фиксировать факт сверки в Журнале сверки «Федерального списка экстремистских материалов» (Приложение) и следовать требованиям Инструкции (Приложени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Выдачу читателям изданий, включенных в «Федеральный список экстремистских материалов», осуществлять только на основании личного письменного заявления читателя (Приложени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Для обеспечения соблюдения требований закона «О противодействии экстремистской деятельности», осуществления контроля по их выполнению, в  библиотеках  сельского  поселения  «Богомягковское» ответственность возложить на директора МУКБиКДО «Богомягковско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В целях оказания методической помощи библиотекам  сельского  поселения  «Богомягковское», подготовить и провести консультацию по работе с «Федеральным списком экстремистской литературы» и разослать инструктивные материал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Контроль за выполнением данно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сельского  поселения  «Богомягковское»                    С.В.Старнов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риказом ознакомлен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«Богомягков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 сентября 2013 года №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кт о сверке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иректор МУКБиКДО «Богомягк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______» ____________ 201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_____»__________________201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, нижеподписавшие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комиссии по сверке имеющихся в фонде библиотеки документов с «Федеральным списком экстремистских материал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 _____________________________________________ _____________________________________________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и настоящий акт в том, что нами в период с «______»_________ по «_______»_________ 201___ г. была проведена проверка документного фонда библиотеки на предмет выявления и изъятия из библиотечного фонда изданий, включённых в «Федеральный список экстремистской литературы».</w:t>
      </w:r>
    </w:p>
    <w:p>
      <w:pPr>
        <w:pStyle w:val="Normal"/>
        <w:jc w:val="both"/>
        <w:rPr/>
      </w:pPr>
      <w:r>
        <w:rPr>
          <w:sz w:val="28"/>
          <w:szCs w:val="28"/>
        </w:rPr>
        <w:t>Сверка проводилась путём сличения изданий, включённых в «Федеральный список экстремистских материалов» с печатными карточками каталога библио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выявлены издания, подлежащие передаче в отдел основного хранения фон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писи члено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«Богомягков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 сентября 2013 года № 1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 сверки «Федерального списка экстремистских материал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фондом библиоте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записи</w:t>
        <w:tab/>
        <w:t xml:space="preserve">             Дата </w:t>
        <w:tab/>
        <w:t xml:space="preserve"> Выявлен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 отмаркировано изданий                 кол-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дпись  ответственного   лиц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Всего по состоянию на «___» __________ 201__ г. в фонде библиотеки село ___________________выявлено _______ изд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«Богомягков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 сентября 2013 года № 1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работе с изданиями, включёнными 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Федеральный список экстремистских материал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инструкция регламентирует порядок выявления, хранения и использования (выдачи читателям) сотрудниками библиотек изданий, включённых в «Федеральный список экстремистских материалов», опубликованный на официальном сайте Министерства юстиции РФ http://www.minjust.ru/nko/fedspisok (далее – «Федеральный список»), в соответствии со ст. 13 Федерального закона РФ «О противодействии экстремистской деятельности» от 25.07.2002 года № 114 в ред. 29.04.2008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. Выявление и хранение изд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исключения возможности массового распространения экстремистских материалов в библиотеке необходима следующая рабо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Отдел хранения, гигиены и реставрации фондов осуществляет выявление в отделах (фондах) библиотеки изданий, включённых в «Федеральный список экстремистских материалов », информирует отделы о наличии или отсутствии в их фондах изданий, включённых в «Федеральный список экстремистских материалов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Издания из библиотечно-информационного фонда, включённые в «Федеральный список экстремистских материалов», исключаются из подсобных фондов отделов обслуживания и передаются в отдел хранения фон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При обнаружении экстремистского материала на обложку издания наклеивается ярлык с отметкой – красный восклицательный знак. Это означает, что доступ к изданию ограничен. Особый режим хранения не предусматрив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Издания, включенные в «Федеральный список экстремистских материалов», не могут быть представлены в открытом доступе к фондам, на выставках и любым иным способом допущены к массовому распростран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При поступлении читательского требования на литературу, включенную в «Федеральный список экстремистских материалов», документ выдается читателю по его письменному заявлению для научной и иной работы, исключающей массовое распространение экстремистского материала. Документ выдается без права копиров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Недопущение комплектования библиотечно-информационного фонда изданиями, входящими в «Федеральный список экстремистских материал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Отдел комплектования, обработки литературы и организации каталогов проводит регулярную (ежемесячную) сверку «Федерального списка экстремистских материалов» с каталогом Библиотеки муниципального  района и оперативно информирует о внесённых изменениях отделы библиотеки. Факт сверки фиксируется Актом о сверке фонда и в Журнале сверки «Федерального списка экстремистских материалов» с фондом Библиоте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Осуществляя отбор, заказ и приобретение профильных документов из внешних документных потоков с целью пополнения библиотечно-информационного фонда сельских библиотек, отдел комплектования, обработки литературы и организации каталогов производит их сверку с «Федеральным списком экстремистских материалов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Контро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й инструкции возлагается на директора МУКБиКдо «Богомягковско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ветственность за выполнение данной инструкции несут нижеперечисленные  лица: заведующий отделом библиотеки село Богомягково, библиотекарь село К-Комогорцево, библиотекарь село Средняя К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«Богомягков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 сентября 2013 года № 1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бразец заявления чита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иректор МУКБиКДО «Богомягк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   (ФИ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работой по теме (указать название темы и характер работы: диплом, диссертация, научная статья и т.п.) прошу выдать мне издание (указать название издани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редупрежден, что данное издание внесено в «Федеральный список экстремистских материалов» и запрещено к массовому распростран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ата,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19:00Z</dcterms:created>
  <dc:creator>WIN7XP</dc:creator>
  <dc:description/>
  <dc:language>en-US</dc:language>
  <cp:lastModifiedBy>user</cp:lastModifiedBy>
  <cp:lastPrinted>2013-09-12T13:41:00Z</cp:lastPrinted>
  <dcterms:modified xsi:type="dcterms:W3CDTF">2013-09-13T12:19:00Z</dcterms:modified>
  <cp:revision>2</cp:revision>
  <dc:subject/>
  <dc:title/>
</cp:coreProperties>
</file>